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Člověk a přírod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Fyzik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období – 6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hod./ 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2715" w:hRule="atLeast"/>
        </w:trPr>
        <w:tc>
          <w:tcPr>
            <w:tcW w:w="141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rPr/>
            </w:pPr>
            <w:r>
              <w:rPr>
                <w:color w:val="0000FF"/>
              </w:rPr>
              <w:t>Cílové zaměření předmětu Fyzika v 6. ročníku ZV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2"/>
              </w:rPr>
              <w:t>Vzdělávání v předmětu Fyzika v 6. ročníku směřuje 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podchycení zájmu o fyzik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získávání základních poznatků z okruhu učiva Vlastnosti látek a těl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svojování základních metod práce – pozorování, měření, pokus, zpracování získaných údajů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ískávání dovedností spojených s prováděním jednoduchých pokus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/>
              <w:t>osvojování pravidel bezpečné práce při provádění fyzikálních pokus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/>
              <w:t>využívání osvojených poznatků a dovedností při řešení fyzikálních problémů a úloh</w:t>
            </w:r>
          </w:p>
          <w:p>
            <w:pPr>
              <w:pStyle w:val="Normal"/>
              <w:ind w:left="340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679"/>
        <w:gridCol w:w="4501"/>
        <w:gridCol w:w="1620"/>
        <w:gridCol w:w="198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</w:rPr>
              <w:t>Látky a těles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</w:rPr>
              <w:t>1.3,1.8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</w:rPr>
              <w:t>2.1,2.7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</w:rPr>
              <w:t>2.9,3.1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</w:rPr>
              <w:t>3.3,3.6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</w:rPr>
              <w:t>4.10,4.11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</w:rPr>
              <w:t>5.1,5.2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9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7.1, 7.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zliší na příkladech pojmy látka a těles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rčí skupenství látky, těles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rovná vlastnosti látek pevných, kapalných  a plynných ( křehkost, pružnost, tvárnost, tvrdost, tekutost, stlačitelnost, rozpínavost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zliší částice ( atomy, molekuly 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vede na příkladech, že částice se neustále pohybují a vzájemně na sebe působ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harakterizuje hlavní rozdíly v částicovém složení plynů, kapalin a pevných látek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píše složení atom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vede druh el. náboje protonu, elektronu, neutron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vede, čím se liší atomy různých prvk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elektruje těleso třením, objasní pojem elektro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bjasní  pojem  elektrické po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vede, jak vzniká a jaký náboj má kladný ( záporný ) ion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sz w:val="22"/>
              </w:rPr>
              <w:t>uvede, který minerál je přírodním magnetem a jaké má vlast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světlí, co jsou póly magnetu a netečné pásm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věří existenci magnetického po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bjasní pojem magnetizace lát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píše a načrtne průběh indukčních čar u daného magnet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bjasní princip kompasu a použije kompas k určení světových stran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bjasní pojem fyzikální veličin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sz w:val="22"/>
              </w:rPr>
              <w:t>ukáže přibližnou velikost běžně používaných jednotek – 1 m, 1 s, 1 kg, 1 m</w:t>
            </w:r>
            <w:r>
              <w:rPr>
                <w:i/>
                <w:sz w:val="22"/>
                <w:vertAlign w:val="superscript"/>
              </w:rPr>
              <w:t>3</w:t>
            </w:r>
            <w:r>
              <w:rPr>
                <w:i/>
                <w:sz w:val="22"/>
              </w:rPr>
              <w:t> , 1 l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vede hlavní jednotku délky ( 1 m ),</w:t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umí převádět používané jednotky délky, </w:t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měří danou délku délkovým měřidlem,</w:t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apíše výsledek měření, určí aritmetický průměr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sz w:val="22"/>
              </w:rPr>
              <w:t>uvede hlavní jednotku objemu (1 m</w:t>
            </w:r>
            <w:r>
              <w:rPr>
                <w:i/>
                <w:sz w:val="22"/>
                <w:vertAlign w:val="superscript"/>
              </w:rPr>
              <w:t>3</w:t>
            </w:r>
            <w:r>
              <w:rPr>
                <w:i/>
                <w:sz w:val="22"/>
              </w:rPr>
              <w:t> ),</w:t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umí převádět používané jednotky objemu, </w:t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měří objem tělesa odměrným válcem,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 </w:t>
            </w:r>
            <w:r>
              <w:rPr>
                <w:i/>
                <w:sz w:val="22"/>
              </w:rPr>
              <w:t xml:space="preserve">zapíše výsledek měření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vede hlavní jednotku hmotnosti ( 1 kg ),</w:t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umí převádět používané jednotky, </w:t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měří hmotnost tělesa na vahách,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 </w:t>
            </w:r>
            <w:r>
              <w:rPr>
                <w:i/>
                <w:sz w:val="22"/>
              </w:rPr>
              <w:t>zapíše výsledek měření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sz w:val="22"/>
              </w:rPr>
              <w:t>uvede jednotky hustoty kg/m</w:t>
            </w:r>
            <w:r>
              <w:rPr>
                <w:i/>
                <w:sz w:val="22"/>
                <w:vertAlign w:val="superscript"/>
              </w:rPr>
              <w:t>3</w:t>
            </w:r>
            <w:r>
              <w:rPr>
                <w:i/>
                <w:sz w:val="22"/>
              </w:rPr>
              <w:t xml:space="preserve">  a  g/cm</w:t>
            </w:r>
            <w:r>
              <w:rPr>
                <w:i/>
                <w:sz w:val="22"/>
                <w:vertAlign w:val="superscript"/>
              </w:rPr>
              <w:t>3</w:t>
            </w:r>
            <w:r>
              <w:rPr>
                <w:i/>
                <w:sz w:val="22"/>
              </w:rPr>
              <w:t xml:space="preserve">  ,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</w:rPr>
              <w:t xml:space="preserve">      </w:t>
            </w:r>
            <w:r>
              <w:rPr>
                <w:i/>
                <w:sz w:val="22"/>
              </w:rPr>
              <w:t>umí převádět používané jednotky hustoty,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</w:rPr>
              <w:t xml:space="preserve">experimentálně určí hustotu látky, 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sz w:val="22"/>
              </w:rPr>
              <w:t xml:space="preserve">      </w:t>
            </w:r>
            <w:r>
              <w:rPr>
                <w:i/>
                <w:sz w:val="22"/>
              </w:rPr>
              <w:t xml:space="preserve">umí používat vztah  </w:t>
            </w:r>
            <w:r>
              <w:rPr>
                <w:rFonts w:eastAsia="Symbol" w:cs="Symbol" w:ascii="Symbol" w:hAnsi="Symbol"/>
                <w:i/>
                <w:sz w:val="22"/>
              </w:rPr>
              <w:t></w:t>
            </w:r>
            <w:r>
              <w:rPr>
                <w:i/>
                <w:sz w:val="22"/>
              </w:rPr>
              <w:t xml:space="preserve"> = m/V  při řešení    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 </w:t>
            </w:r>
            <w:r>
              <w:rPr>
                <w:i/>
                <w:sz w:val="22"/>
              </w:rPr>
              <w:t>problémů a úloh,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 </w:t>
            </w:r>
            <w:r>
              <w:rPr>
                <w:i/>
                <w:sz w:val="22"/>
              </w:rPr>
              <w:t>vyhledá hustotu látky v tabulkách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vede jednotky času ( sekunda, minuta, hodina, den, rok ) ,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        </w:t>
            </w:r>
            <w:r>
              <w:rPr>
                <w:i/>
                <w:sz w:val="22"/>
              </w:rPr>
              <w:t>umí převádět používané jednotky času,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        </w:t>
            </w:r>
            <w:r>
              <w:rPr>
                <w:i/>
                <w:sz w:val="22"/>
              </w:rPr>
              <w:t>změří čas, zapíše výsledek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</w:rPr>
              <w:t>předpoví, jak  se změní délka či objem tělesa při změně jeho teploty,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        </w:t>
            </w:r>
            <w:r>
              <w:rPr>
                <w:i/>
                <w:sz w:val="22"/>
              </w:rPr>
              <w:t>uvede některé typy teploměrů,</w:t>
            </w:r>
          </w:p>
          <w:p>
            <w:pPr>
              <w:pStyle w:val="Normal"/>
              <w:ind w:left="720" w:hanging="0"/>
              <w:rPr/>
            </w:pPr>
            <w:r>
              <w:rPr>
                <w:i/>
                <w:sz w:val="22"/>
              </w:rPr>
              <w:t xml:space="preserve">uvede jednotku teploty ( </w:t>
            </w:r>
            <w:r>
              <w:rPr>
                <w:i/>
                <w:sz w:val="22"/>
                <w:vertAlign w:val="superscript"/>
              </w:rPr>
              <w:t>0</w:t>
            </w:r>
            <w:r>
              <w:rPr>
                <w:i/>
                <w:sz w:val="22"/>
              </w:rPr>
              <w:t>C ),</w:t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měří teplotu a zapíše výsledek,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</w:t>
            </w:r>
            <w:r>
              <w:rPr>
                <w:i/>
                <w:sz w:val="22"/>
                <w:szCs w:val="22"/>
              </w:rPr>
              <w:t>objasní pojem termograf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Heading6"/>
              <w:rPr/>
            </w:pPr>
            <w:r>
              <w:rPr/>
              <w:t>Stavba lát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átky a tělesa, skupenství látek a těle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vlastnosti látek pevných, kapalných a plynný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zájemné působení těles, sí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ravitační síla, gravitační po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částicové složení látek, pohyb část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zájemné silové působení část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tomy, moleku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částicová stavba látek pevných, kapalných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 plynných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8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  <w:p>
            <w:pPr>
              <w:pStyle w:val="Normal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</w:r>
          </w:p>
          <w:p>
            <w:pPr>
              <w:pStyle w:val="Heading8"/>
              <w:rPr/>
            </w:pPr>
            <w:r>
              <w:rPr/>
              <w:t>Elektrické vlastnosti lát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odel atom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tomy různých chemických prvk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elektrování těles tření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elektrické po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ysvětlení elektrování těles, iont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6"/>
              <w:rPr>
                <w:szCs w:val="24"/>
              </w:rPr>
            </w:pPr>
            <w:r>
              <w:rPr>
                <w:szCs w:val="24"/>
              </w:rPr>
              <w:t>Magnetické vlastnosti lát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agnety přírodní a umělé, části magnet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agnetické pole, magnetizace lát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indukční čáry magnetického po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agnetické pole Země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lastnosti těles – měření fyzikálních velič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lastnosti těles, fyzikální veliči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ozorování a měření, pravidla měř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ápis fyz. veličiny – číselná hodnota a jednotka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 xml:space="preserve">Délka </w:t>
            </w:r>
            <w:r>
              <w:rPr>
                <w:sz w:val="22"/>
              </w:rPr>
              <w:t>– jednotky délky, délková měřidl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měření délky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opakované měření délk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Objem</w:t>
            </w:r>
            <w:r>
              <w:rPr>
                <w:sz w:val="22"/>
              </w:rPr>
              <w:t xml:space="preserve"> – jednotky objemu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měření objemu kapalného těles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měření objemu pevného tělesa.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Hmotnost</w:t>
            </w:r>
            <w:r>
              <w:rPr>
                <w:sz w:val="22"/>
              </w:rPr>
              <w:t xml:space="preserve"> – jednotky hmotnosti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 xml:space="preserve">rovnoramenné váhy,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>porovnávání hmotnosti těles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>měření hmotnosti pevných těles,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>měření hmotnosti kapalných těles.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Hustota</w:t>
            </w:r>
            <w:r>
              <w:rPr>
                <w:sz w:val="22"/>
              </w:rPr>
              <w:t xml:space="preserve"> – jednotky hustoty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</w:t>
            </w:r>
            <w:r>
              <w:rPr>
                <w:sz w:val="22"/>
              </w:rPr>
              <w:t>výpočet hustoty látky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</w:t>
            </w:r>
            <w:r>
              <w:rPr>
                <w:sz w:val="22"/>
              </w:rPr>
              <w:t>výpočet hmotnosti tělesa.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 xml:space="preserve">Čas </w:t>
            </w:r>
            <w:r>
              <w:rPr>
                <w:sz w:val="22"/>
              </w:rPr>
              <w:t>– jednotky času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měření času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Teplota</w:t>
            </w:r>
            <w:r>
              <w:rPr>
                <w:sz w:val="22"/>
              </w:rPr>
              <w:t xml:space="preserve"> – změna objemu při změně teploty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</w:t>
            </w:r>
            <w:r>
              <w:rPr>
                <w:sz w:val="22"/>
              </w:rPr>
              <w:t>teploměr, jednotky teploty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</w:t>
            </w:r>
            <w:r>
              <w:rPr>
                <w:sz w:val="22"/>
              </w:rPr>
              <w:t>měření teploty těles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</w:t>
            </w:r>
            <w:r>
              <w:rPr>
                <w:sz w:val="22"/>
              </w:rPr>
              <w:t>změna teploty vzduchu v čas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V</w:t>
            </w:r>
          </w:p>
          <w:p>
            <w:pPr>
              <w:pStyle w:val="Heading9"/>
              <w:rPr/>
            </w:pPr>
            <w:r>
              <w:rPr/>
              <w:t>Osobní rozvo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oj schopností poznávání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9"/>
              <w:rPr/>
            </w:pPr>
            <w:r>
              <w:rPr/>
              <w:t>Sociální rozvo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ilidské vztahy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Morální vývoj</w:t>
            </w:r>
          </w:p>
          <w:p>
            <w:pPr>
              <w:pStyle w:val="Normal"/>
              <w:jc w:val="center"/>
              <w:rPr/>
            </w:pPr>
            <w:r>
              <w:rPr/>
              <w:t>řešení problémů a rozhodovací dovednost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G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sme Evropané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K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ské vztah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tah člověka k prostředí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5"/>
              <w:rPr/>
            </w:pPr>
            <w:r>
              <w:rPr/>
              <w:t>Chem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1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3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3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5"/>
              <w:rPr/>
            </w:pPr>
            <w:r>
              <w:rPr/>
              <w:t>Zeměp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1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7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Přírodop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6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O 8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5"/>
              <w:rPr/>
            </w:pPr>
            <w:r>
              <w:rPr/>
              <w:t>Matemati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setinná čís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řevody jednot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jednoduché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výpočty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- práce s grafem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FF"/>
          <w:sz w:val="28"/>
          <w:szCs w:val="28"/>
        </w:rPr>
        <w:t xml:space="preserve">Průřezová témata v předmětu Fyzika v 6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526"/>
        <w:gridCol w:w="1784"/>
        <w:gridCol w:w="2804"/>
        <w:gridCol w:w="1960"/>
        <w:gridCol w:w="5748"/>
      </w:tblGrid>
      <w:tr>
        <w:trPr>
          <w:trHeight w:val="1134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yzika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rámci učiva celého ročník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 – osobní rozvoj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oj  schopností poznávání</w:t>
            </w:r>
          </w:p>
        </w:tc>
        <w:tc>
          <w:tcPr>
            <w:tcW w:w="5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uči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kupinové řešení problém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isku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xperi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aboratorní prá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de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dividuální práce se žáky</w:t>
            </w:r>
          </w:p>
        </w:tc>
      </w:tr>
      <w:tr>
        <w:trPr>
          <w:trHeight w:val="283" w:hRule="atLeast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 – sociální rozvoj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ilidské vztahy</w:t>
            </w:r>
          </w:p>
        </w:tc>
        <w:tc>
          <w:tcPr>
            <w:tcW w:w="5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 – morální rozvoj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ení problémů a rozhodovací dovednosti</w:t>
            </w:r>
          </w:p>
        </w:tc>
        <w:tc>
          <w:tcPr>
            <w:tcW w:w="5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k myšlení v evropských a globálních souvisloste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sme Evropané</w:t>
            </w:r>
          </w:p>
        </w:tc>
        <w:tc>
          <w:tcPr>
            <w:tcW w:w="5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ské vztahy</w:t>
            </w:r>
          </w:p>
        </w:tc>
        <w:tc>
          <w:tcPr>
            <w:tcW w:w="5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mentální výchov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tah člověka k prostředí</w:t>
            </w:r>
          </w:p>
        </w:tc>
        <w:tc>
          <w:tcPr>
            <w:tcW w:w="5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2.9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2"/>
      <w:szCs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20:57:00Z</dcterms:created>
  <dc:creator>ROMEO</dc:creator>
  <dc:description/>
  <cp:keywords/>
  <dc:language>en-US</dc:language>
  <cp:lastModifiedBy>Učitel</cp:lastModifiedBy>
  <dcterms:modified xsi:type="dcterms:W3CDTF">2022-04-28T10:04:00Z</dcterms:modified>
  <cp:revision>55</cp:revision>
  <dc:subject/>
  <dc:title>UČEBNÍ OSNOVY  FZŠ Mezi Školami</dc:title>
</cp:coreProperties>
</file>